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"/>
        <w:gridCol w:w="6660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V případě neschválení rozpočtu obvodu je v zájmu zajištění plynulého hospodaření obvodu a v souladu s § 13 zákona č. 250/2000 Sb.</w:t>
            </w:r>
            <w:r>
              <w:rPr>
                <w:b/>
              </w:rPr>
              <w:t xml:space="preserve"> </w:t>
            </w:r>
            <w:r>
              <w:rPr/>
              <w:t>třeba vyhlásit rozpočtové provizorium na dobu od 01.01.2024 do doby schválení rozpočtu MO Pardubice VI a na toto období stanovit pravidla hospodaření.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Vyhlášení rozpočtového provizoria Městského obvodu Pardubice VI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a rok 2024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Návrh usnesení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stupitelstvo MO Pardubice VI vyhlašuje na dobu od 01.01.2024 do schválení rozpočtu MO Pardubice VI na rok 2024 rozpočtové provizorium a stanovuje tato pravidla pro hospodaření: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Výdaje na běžný provoz u jednotlivých správců rozpočtových prostředků nesmí v jednotlivých měsících přesáhnout adekvátní podíl ze skutečnosti roku 2023. 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Výdaje na platy, odměny členům zastupitelstva a povinné odvody se provádějí v plném rozsahu ve stanovených výplatních termínech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Lze čerpat finanční prostředky na zeleň v obvodě vzhledem k období vegetačního klidu do výše 150,0 tis. Kč měsíčně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Lze čerpat finanční prostředky na opravy komunikací a veřejných prostranství (odstranění nepředvídatelných událostí) do výše 250,0 tis. Kč měsíčně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ze čerpat finanční prostředky na zimní údržbu komunikací a veřejných prostranství (úklid sněhu apod.) do výše 250,0 tis. Kč měsíčně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Lze pokračovat ve financování akcí (podle smluv, případně usnesení orgánů obvodu) zahájených v předchozích letech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Výjimečné neočekávané výdaje ve výši do 50,0 tis. Kč na jednu akci schvaluje Rada MO Pardubice V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11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left="737" w:hanging="737"/>
    </w:pPr>
    <w:rPr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2160" w:hanging="0"/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47:00Z</dcterms:created>
  <dc:creator>úřad městského obvodu Pardubice VI</dc:creator>
  <dc:description/>
  <cp:keywords/>
  <dc:language>en-US</dc:language>
  <cp:lastModifiedBy>Hývlová Simona</cp:lastModifiedBy>
  <cp:lastPrinted>2013-11-15T13:18:00Z</cp:lastPrinted>
  <dcterms:modified xsi:type="dcterms:W3CDTF">2023-11-22T15:47:00Z</dcterms:modified>
  <cp:revision>2</cp:revision>
  <dc:subject/>
  <dc:title>Důvodová zpráva :</dc:title>
</cp:coreProperties>
</file>